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Civilizations</w:t>
        <w:tab/>
        <w:t>Story of Karen Clement from Exodus             Mr. Bruemm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Mr. Raghunathan / Mr.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Half of the Class Only  --- Assignment in Packet Distributed in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st Night to page 7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and where does Karen’s story begin?  How old is Kar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 we learn about Karen’s fat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is Karen’s father not initially concerned about Nazi anti-Semitis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day in November 1938 is known as Kristallnacht (“Night of Broken Glass”).  What happens on that nigh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paper is Karen’s father asked to sign?  Why does he refuse to sign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arrangement does Ari Ben Canaan of the Mossad Aliyah Bet make for Kar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to Karen in Denma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does the Danish King respond to the Nazi order that all Jews in Denmark wear the yellow Star of Davi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es the Danish underground do to the Naz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 Nigh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es Karen do after the end of World War I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does Karen feel about her Jewishne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es Karen learn after her arrival at LaCiotat refugee camp in Fra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es Karen learn on Christmas Day 1945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does Karen board the Star of Davi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to Karen on board the Star of Davi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hat is Karen’s predicament at the end of this section?  What year is it?  How old is she?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31:00Z</dcterms:created>
  <dc:creator>sbruemmer</dc:creator>
  <dc:description/>
  <cp:keywords/>
  <dc:language>en-US</dc:language>
  <cp:lastModifiedBy>sbruemmer</cp:lastModifiedBy>
  <dcterms:modified xsi:type="dcterms:W3CDTF">2008-12-29T17:31:00Z</dcterms:modified>
  <cp:revision>2</cp:revision>
  <dc:subject/>
  <dc:title>World Civilizations</dc:title>
</cp:coreProperties>
</file>